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cs="Times New Roman"/>
          <w:sz w:val="38"/>
        </w:rPr>
      </w:pPr>
      <w:r>
        <w:rPr>
          <w:rFonts w:cs="Times New Roman"/>
          <w:sz w:val="38"/>
          <w:rtl w:val="true"/>
        </w:rPr>
        <w:t xml:space="preserve"> </w:t>
      </w:r>
    </w:p>
    <w:p>
      <w:pPr>
        <w:pStyle w:val="TextBody"/>
        <w:jc w:val="center"/>
        <w:rPr>
          <w:b/>
          <w:b/>
          <w:bCs/>
          <w:sz w:val="38"/>
          <w:lang w:bidi="ar-EG"/>
        </w:rPr>
      </w:pPr>
      <w:r>
        <w:rPr>
          <w:b/>
          <w:b/>
          <w:bCs/>
          <w:sz w:val="38"/>
          <w:sz w:val="38"/>
          <w:rtl w:val="true"/>
          <w:lang w:bidi="ar-EG"/>
        </w:rPr>
        <w:t>المبحث</w:t>
      </w:r>
      <w:r>
        <w:rPr>
          <w:rFonts w:cs="Times New Roman"/>
          <w:b/>
          <w:b/>
          <w:bCs/>
          <w:sz w:val="38"/>
          <w:sz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rtl w:val="true"/>
          <w:lang w:bidi="ar-EG"/>
        </w:rPr>
        <w:t>الأول</w:t>
      </w:r>
    </w:p>
    <w:p>
      <w:pPr>
        <w:pStyle w:val="TextBody"/>
        <w:jc w:val="center"/>
        <w:rPr>
          <w:b/>
          <w:b/>
          <w:bCs/>
          <w:sz w:val="38"/>
          <w:szCs w:val="20"/>
          <w:lang w:bidi="ar-EG"/>
        </w:rPr>
      </w:pPr>
      <w:r>
        <w:rPr>
          <w:b/>
          <w:bCs/>
          <w:sz w:val="38"/>
          <w:szCs w:val="20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38"/>
          <w:sz w:val="38"/>
          <w:szCs w:val="36"/>
          <w:rtl w:val="true"/>
          <w:lang w:bidi="ar-EG"/>
        </w:rPr>
        <w:t>تعريف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  <w:lang w:bidi="ar-EG"/>
        </w:rPr>
        <w:t>المسؤولي</w:t>
      </w:r>
      <w:r>
        <w:rPr>
          <w:rFonts w:cs="Simplified Arabic"/>
          <w:b/>
          <w:b/>
          <w:bCs/>
          <w:sz w:val="38"/>
          <w:sz w:val="38"/>
          <w:szCs w:val="36"/>
          <w:rtl w:val="true"/>
          <w:lang w:bidi="ar-EG"/>
        </w:rPr>
        <w:t>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  <w:lang w:bidi="ar-EG"/>
        </w:rPr>
        <w:t>الجنائي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  <w:lang w:bidi="ar-EG"/>
        </w:rPr>
        <w:t>بي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  <w:lang w:bidi="ar-EG"/>
        </w:rPr>
        <w:t>الإسلا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  <w:lang w:bidi="ar-EG"/>
        </w:rPr>
        <w:t>والنظ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  <w:lang w:bidi="ar-EG"/>
        </w:rPr>
        <w:t>والأخرى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8"/>
          <w:szCs w:val="14"/>
          <w:lang w:bidi="ar-EG"/>
        </w:rPr>
      </w:pPr>
      <w:r>
        <w:rPr>
          <w:rFonts w:cs="Simplified Arabic"/>
          <w:b/>
          <w:bCs/>
          <w:sz w:val="38"/>
          <w:szCs w:val="14"/>
          <w:rtl w:val="true"/>
          <w:lang w:bidi="ar-EG"/>
        </w:rPr>
      </w:r>
    </w:p>
    <w:p>
      <w:pPr>
        <w:pStyle w:val="Heading5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الم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</w:p>
    <w:p>
      <w:pPr>
        <w:pStyle w:val="Heading5"/>
        <w:ind w:left="0" w:right="0" w:hanging="0"/>
        <w:jc w:val="left"/>
        <w:rPr>
          <w:szCs w:val="2"/>
          <w:lang w:bidi="ar-EG"/>
        </w:rPr>
      </w:pPr>
      <w:r>
        <w:rPr>
          <w:szCs w:val="2"/>
          <w:rtl w:val="true"/>
          <w:lang w:bidi="ar-EG"/>
        </w:rPr>
      </w:r>
    </w:p>
    <w:p>
      <w:pPr>
        <w:pStyle w:val="Heading5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ئولية</w:t>
      </w:r>
    </w:p>
    <w:p>
      <w:pPr>
        <w:pStyle w:val="Heading4"/>
        <w:ind w:left="0" w:right="0" w:hanging="0"/>
        <w:jc w:val="left"/>
        <w:rPr>
          <w:sz w:val="6"/>
          <w:szCs w:val="8"/>
          <w:lang w:bidi="ar-EG"/>
        </w:rPr>
      </w:pPr>
      <w:r>
        <w:rPr>
          <w:sz w:val="6"/>
          <w:szCs w:val="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أول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عري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سئولي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لغ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ؤ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اتَّقُ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َّذِ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َسَاءَلُو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ه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الْأَرْحَام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ن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كَا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لَيْك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رَقِيب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ساء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قَدَّر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ِيه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قْوَاتَه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ِ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رْبَعَة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يَّام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سَوَاء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لِلسَّائِل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سَأ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ائِ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المعارج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من الآية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ا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MCS Taybah S_U normal."/>
          <w:sz w:val="36"/>
          <w:sz w:val="36"/>
          <w:szCs w:val="34"/>
          <w:rtl w:val="true"/>
        </w:rPr>
        <w:t>وَقِفُوه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نَّه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َسْؤُولُ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أ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ت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س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وف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َسْأَلُه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ن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سَّمَاوَات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الْأَرْض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كُلّ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َوْمٍ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هُو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شَأْ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خ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مّ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َتَسَاء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اص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ؤا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َلَنَسْأَلَنّ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َّذِين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ُرْسِل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لَيْهِم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لَنَسْأَلَنّ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رْسَلِي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است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َاسْأَلو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هْل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ذِّكْر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كُنْتُم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تَعْلَمُونَ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َسْأَلونَك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خ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Fonts w:cs="Simplified Arabic"/>
          <w:sz w:val="32"/>
          <w:szCs w:val="32"/>
          <w:vertAlign w:val="superscript"/>
        </w:rPr>
        <w:t>6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َل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تَسْأَلْن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َيْس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َك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بِه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ِل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Fonts w:cs="Simplified Arabic"/>
          <w:sz w:val="32"/>
          <w:szCs w:val="32"/>
          <w:vertAlign w:val="superscript"/>
        </w:rPr>
        <w:t>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ؤا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ضا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   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26"/>
          <w:lang w:bidi="ar-EG"/>
        </w:rPr>
      </w:pPr>
      <w:r>
        <w:rPr>
          <w:rFonts w:cs="Simplified Arabic"/>
          <w:sz w:val="32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إِذ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رَبُّك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ِلْمَلائِكَة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ِّي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جَاعِلٌ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أَرْض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خَلِيفَةً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قَالُو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تَجْعَل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ِيه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ن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ُفْسِد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ِيه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يَسْفِك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دِّمَاء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نَحْن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نُسَبِّح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بِحَمْدِك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نُقَدِّس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َك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ِّي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عْلَم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تَعْلَمُونَ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أقو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ف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ف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ُكَلِّف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نَفْساً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لّ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ُسْعَه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َه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كَسَبَت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عَلَيْه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كْتَسَبَت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يته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بنا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ّ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رَضْن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أَمَانَة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لَى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سَّمَاوَات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الْأَرْض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الْجِبَال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َأَبَيْن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َحْمِلْنَه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أَشْفَقْن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ِنْه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حَمَلَه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أِنْسَان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َّه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كَان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ظَلُوماً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جَهُولاً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ال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يت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 )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…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16"/>
          <w:lang w:bidi="ar-EG"/>
        </w:rPr>
      </w:pPr>
      <w:r>
        <w:rPr>
          <w:rFonts w:cs="Simplified Arabic"/>
          <w:sz w:val="32"/>
          <w:szCs w:val="16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ت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(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أَوْفُو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بِالْعَهْد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ّ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عَهْد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كَان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سْؤُولاً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لَقَد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كَانُو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اهَدُو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لَّه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قَبْل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ُوَلُّون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أَدْبَار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كَان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هْد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سْؤُ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3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ثاق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Heading1"/>
        <w:ind w:left="-1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rFonts w:cs="Simplified Arabic"/>
          <w:sz w:val="32"/>
          <w:szCs w:val="32"/>
          <w:rtl w:val="true"/>
        </w:rPr>
        <w:t xml:space="preserve">:   </w:t>
      </w:r>
    </w:p>
    <w:p>
      <w:pPr>
        <w:pStyle w:val="Heading2"/>
        <w:ind w:left="-1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ر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يت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طع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أ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ؤ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عت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ئ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يا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اخذ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بع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س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اه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قال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ار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ل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د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ؤول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(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ي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ق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ؤول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ي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جا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و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ز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ة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ت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ر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د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وب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الى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ر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ب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ي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ؤول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ائ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cs="Simplified Arabic"/>
          <w:sz w:val="32"/>
          <w:szCs w:val="32"/>
          <w:rtl w:val="true"/>
        </w:rPr>
        <w:t xml:space="preserve">.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ع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ن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أ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اس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7"/>
        <w:ind w:left="0" w:right="0" w:hanging="0"/>
        <w:jc w:val="center"/>
        <w:rPr>
          <w:sz w:val="36"/>
          <w:szCs w:val="34"/>
          <w:lang w:bidi="ar-EG"/>
        </w:rPr>
      </w:pPr>
      <w:r>
        <w:rPr>
          <w:sz w:val="36"/>
          <w:sz w:val="36"/>
          <w:szCs w:val="34"/>
          <w:rtl w:val="true"/>
        </w:rPr>
        <w:t>الم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</w:p>
    <w:p>
      <w:pPr>
        <w:pStyle w:val="Normal"/>
        <w:ind w:left="0" w:right="0" w:hanging="0"/>
        <w:jc w:val="left"/>
        <w:rPr>
          <w:sz w:val="36"/>
          <w:szCs w:val="34"/>
          <w:lang w:bidi="ar-EG"/>
        </w:rPr>
      </w:pPr>
      <w:r>
        <w:rPr>
          <w:sz w:val="36"/>
          <w:szCs w:val="34"/>
          <w:rtl w:val="true"/>
          <w:lang w:bidi="ar-EG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ئ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ي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ض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ل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ك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ئ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رف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</w:rPr>
        <w:t>ب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نا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د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ب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ب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لا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[ </w:t>
      </w:r>
      <w:r>
        <w:rPr>
          <w:rFonts w:cs="Simplified Arabic"/>
          <w:sz w:val="32"/>
          <w:sz w:val="32"/>
          <w:szCs w:val="32"/>
          <w:rtl w:val="true"/>
        </w:rPr>
        <w:t>جري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ماو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بكا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ت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نو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إحل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ض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ستق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ات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ُ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لخ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ل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يل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ة،فمار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ك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نجل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ن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ت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ف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ل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ك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ئ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ه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وا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ن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ك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ك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تافيز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ك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بية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رك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ك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لغ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كس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هت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ء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ك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حاد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لس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ج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  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ذ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و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لس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و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لسف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اص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أث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ق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جاو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ص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و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لسف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ك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اص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رتبط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س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يلس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و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د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نس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رت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43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وجو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ج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س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ودي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ح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ح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ط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خ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ي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44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لس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و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ئ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ا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سئ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و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ظ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ت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ؤ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ت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ت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غد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ط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ت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ي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وس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ش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جم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صو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ودي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ب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و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ئ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</w:rPr>
        <w:t>0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4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و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ا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تط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د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أك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رك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و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ن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ا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ج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اس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بغ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ا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يئ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لا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ج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متث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ب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ح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و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ي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ب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يلس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و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ر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ركجور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47"/>
        <w:t>2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رك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ه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ت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ري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تا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قو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ر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لاق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لوه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ع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جود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ح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كم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ؤ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!!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ح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و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ل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ا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ظ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بط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ست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سك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ج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ئ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دا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وجو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49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د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ي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ع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و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ج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قاد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ذ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عد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س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مير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عل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و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غ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ؤولي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اح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ر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امض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م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د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ضر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ف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ح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و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ئ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لز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360" w:right="0" w:hanging="0"/>
        <w:jc w:val="center"/>
        <w:rPr>
          <w:rFonts w:cs="Times New Roman"/>
          <w:b/>
          <w:b/>
          <w:bCs/>
          <w:sz w:val="40"/>
          <w:szCs w:val="40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ثالث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مميز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خل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للمسئ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جن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إ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وال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أخرى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ض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عر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ض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ع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يز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يز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م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ضر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ميز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صائ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مي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</w:t>
      </w:r>
      <w:r>
        <w:rPr>
          <w:rFonts w:cs="Simplified Arabic"/>
          <w:sz w:val="32"/>
          <w:sz w:val="32"/>
          <w:szCs w:val="32"/>
          <w:rtl w:val="true"/>
        </w:rPr>
        <w:t>ائ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ص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ص</w:t>
      </w:r>
      <w:r>
        <w:rPr>
          <w:rFonts w:cs="Simplified Arabic"/>
          <w:sz w:val="32"/>
          <w:sz w:val="32"/>
          <w:szCs w:val="32"/>
          <w:rtl w:val="true"/>
        </w:rPr>
        <w:t>بغ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تص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ف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ل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ث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تاز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ع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ثال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ميز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ق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ت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ز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يض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نجع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طت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سيت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ولاً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ص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ص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ي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تاز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لاق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ص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و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ص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ئا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ند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ج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ا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تب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51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ل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تو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صو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طو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ص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ن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لاس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هت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لاس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دي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لاس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وضح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لسف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ركس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وجود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غ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ا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ركسي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وجودي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عاد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ك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ر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و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زع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ف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تما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يلس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ب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جس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و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ك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ر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م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ك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ئو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ش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ئ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ي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ئ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ف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اح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خ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ح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شئ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تك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ائ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الف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5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ئ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بش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ئل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بش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ئ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ظ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تائ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ر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تجاه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تائ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ت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ر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تائج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جا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ج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دراك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را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غي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ئ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تائ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ث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ط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تز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د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ئم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د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ض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ض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ض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ي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راه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م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قض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ح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رك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ض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ه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ضح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ؤ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وح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ما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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إ</w:t>
      </w:r>
      <w:r>
        <w:rPr>
          <w:rFonts w:cs="AF_Najed"/>
          <w:sz w:val="40"/>
          <w:sz w:val="40"/>
          <w:szCs w:val="38"/>
          <w:rtl w:val="true"/>
          <w:lang w:bidi="ar-EG"/>
        </w:rPr>
        <w:t>ن</w:t>
      </w:r>
      <w:r>
        <w:rPr>
          <w:rFonts w:cs="AF_Najed"/>
          <w:sz w:val="40"/>
          <w:sz w:val="40"/>
          <w:szCs w:val="38"/>
          <w:rtl w:val="true"/>
          <w:lang w:bidi="ar-EG"/>
        </w:rPr>
        <w:t>ك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تختصمو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إل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لع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عضك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كو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لح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حج</w:t>
      </w:r>
      <w:r>
        <w:rPr>
          <w:rFonts w:cs="AF_Najed"/>
          <w:sz w:val="40"/>
          <w:sz w:val="40"/>
          <w:szCs w:val="38"/>
          <w:rtl w:val="true"/>
          <w:lang w:bidi="ar-EG"/>
        </w:rPr>
        <w:t>ت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عض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أقض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ل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نحو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سمع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ن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قطعت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حق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خي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شيئاً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ل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أخذ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إنم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قطع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قطع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53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لا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ط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ع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ض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ي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ء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ي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ج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ف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AF_Najed"/>
          <w:sz w:val="40"/>
          <w:sz w:val="40"/>
          <w:szCs w:val="38"/>
          <w:rtl w:val="true"/>
          <w:lang w:bidi="ar-EG"/>
        </w:rPr>
        <w:t>لع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عضك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كو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لح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حجت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عض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أقض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Cs w:val="38"/>
          <w:rtl w:val="true"/>
          <w:lang w:bidi="ar-EG"/>
        </w:rPr>
        <w:t>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ث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تائ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ر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ب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ط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كم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ئ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فر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ب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ش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ب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َّم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مُؤْمِنُون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خْو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54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نت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كا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سائ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حاسب</w:t>
      </w:r>
      <w:r>
        <w:rPr>
          <w:rFonts w:cs="Simplified Arabic"/>
          <w:sz w:val="32"/>
          <w:sz w:val="32"/>
          <w:szCs w:val="32"/>
          <w:rtl w:val="true"/>
        </w:rPr>
        <w:t>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قي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ئ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خل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ق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ت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ك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و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ق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ا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ع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تم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و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سائ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ناب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ئب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في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ك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ق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ائ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ئ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سئ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مد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ث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السَّارِق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السَّارِق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َاقْطَع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َيْدِيَهُ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َزَاء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ِ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َسَب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َكَا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ِ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َزِيز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َكِيم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Fonts w:cs="Times New Roman"/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56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ك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تا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ر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سا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ل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ر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سا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س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نا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خص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ئ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كز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نوني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ئ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قفت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ساو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كب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ائ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ط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ا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ط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ط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ب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وا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ريخ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نف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تفاء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ب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د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ف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ق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سوي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ي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د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ر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جعت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ث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د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ش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عتنق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57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ه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رو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ه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خ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د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سن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لمت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أ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ت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م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ل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أ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ف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ق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غ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أ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ر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شه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فو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5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غ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ا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اس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حتر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نظ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شخا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ح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طة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ضع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ئ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ء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59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42"/>
          <w:szCs w:val="4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كلك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راع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كلك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سئو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رعي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60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س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ك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فراد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حكم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ب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هر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و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ل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بد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ا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ل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ا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أ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تل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اح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ف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ر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ف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ناء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ئ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ي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ئ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في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ه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جع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ك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لسف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ا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ز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دم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لم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ضو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دم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دم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دم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و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EG"/>
        </w:rPr>
        <w:t>ثاني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ثنائ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مسئول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شري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إسلام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6"/>
          <w:lang w:bidi="ar-EG"/>
        </w:rPr>
      </w:pPr>
      <w:r>
        <w:rPr>
          <w:rFonts w:cs="Simplified Arabic"/>
          <w:sz w:val="24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شع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ظ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س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و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ن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ق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مسئولية</w:t>
      </w:r>
      <w:r>
        <w:rPr>
          <w:rFonts w:cs="Simplified Arabic"/>
          <w:sz w:val="32"/>
          <w:szCs w:val="32"/>
          <w:rtl w:val="true"/>
          <w:lang w:bidi="ar-EG"/>
        </w:rPr>
        <w:br/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ع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باء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ئول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حاسب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ا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ق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يات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في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ا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ز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حاس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و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اد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ت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اح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لم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ك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ك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ض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ك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ك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أ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ي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م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ج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لاق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2"/>
          <w:szCs w:val="24"/>
        </w:rPr>
      </w:pPr>
      <w:r>
        <w:rPr>
          <w:rFonts w:cs="Simplified Arabic"/>
          <w:sz w:val="22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ط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خ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ح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ئ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ئ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خل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ئ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ال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2"/>
          <w:szCs w:val="24"/>
        </w:rPr>
      </w:pPr>
      <w:r>
        <w:rPr>
          <w:rFonts w:cs="Simplified Arabic"/>
          <w:sz w:val="22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ل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ائ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لا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اب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ح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قر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بدأ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صو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تاز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ق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نقص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ث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ر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اء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د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طن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ق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ء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ي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ا</w:t>
      </w:r>
      <w:r>
        <w:rPr>
          <w:rFonts w:cs="Simplified Arabic"/>
          <w:sz w:val="32"/>
          <w:sz w:val="32"/>
          <w:szCs w:val="32"/>
          <w:rtl w:val="true"/>
        </w:rPr>
        <w:t>ب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ي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ا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يا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61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ز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ك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شريع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22"/>
        </w:rPr>
      </w:pPr>
      <w:r>
        <w:rPr>
          <w:rFonts w:cs="Simplified Arabic"/>
          <w:sz w:val="3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ت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و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ئ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مي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ظ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و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ط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ط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ئ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ب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ر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و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ع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نظ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اق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فر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ا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قو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6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اص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مسئو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ه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خ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ث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حا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ظ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كو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ي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ذ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ؤ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ه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ضر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سأ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م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مل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63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ع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س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خل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ق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ب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سل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ف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سي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أ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ب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ت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بد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اب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سل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64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سؤ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فس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فر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ؤم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غ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6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َلَنَسْأَلَنّ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َّذِين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ُرْسِل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لَيْهِم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لَنَسْأَلَنّ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مُرْسَل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6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ق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يَوْم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ُنَادِيهِم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َيَقُول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اذ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جَبْتُم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مُرْسَلِين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َوْم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َجْمَع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رُّسُل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َيَقُول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اذ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ُجِبْتُم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قَالُو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ِلْم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َن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َّك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نْت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لَّام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غُيُ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سأ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اب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س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سأ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لاغ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67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لَتُسْأَلُنّ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مّ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كُنْتُم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تَعْم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68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6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( 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أل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ال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جازي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طمير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69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7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قِفُوهُم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َّهُم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سْؤُولُون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70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8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فو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ا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قوا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بسو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سب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يم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داع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دع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إل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ش</w:t>
      </w:r>
      <w:r>
        <w:rPr>
          <w:rFonts w:cs="AF_Najed"/>
          <w:sz w:val="40"/>
          <w:sz w:val="40"/>
          <w:szCs w:val="38"/>
          <w:rtl w:val="true"/>
          <w:lang w:bidi="ar-EG"/>
        </w:rPr>
        <w:t>يء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كا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وقوفاً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ع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و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قيام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غادر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ل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فارق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Cs w:val="38"/>
          <w:rtl w:val="true"/>
          <w:lang w:bidi="ar-EG"/>
        </w:rPr>
        <w:t xml:space="preserve">. </w:t>
      </w:r>
      <w:r>
        <w:rPr>
          <w:rFonts w:cs="AF_Najed"/>
          <w:sz w:val="40"/>
          <w:sz w:val="40"/>
          <w:szCs w:val="38"/>
          <w:rtl w:val="true"/>
          <w:lang w:bidi="ar-EG"/>
        </w:rPr>
        <w:t>وإ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دع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رجل</w:t>
      </w:r>
      <w:r>
        <w:rPr>
          <w:rFonts w:cs="AF_Najed"/>
          <w:sz w:val="40"/>
          <w:sz w:val="40"/>
          <w:szCs w:val="38"/>
          <w:rtl w:val="true"/>
        </w:rPr>
        <w:t>َ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رجلاً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كت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أ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فس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lang w:bidi="ar-EG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ر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ا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راح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ئ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حاس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جز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ع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خ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ش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تط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ا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ذ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ا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راح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3"/>
        </w:numPr>
        <w:ind w:left="804" w:right="0" w:hanging="44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ز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تزو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قدم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ب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و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قيام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حت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سأ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مر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يم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فنا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ع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لم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يم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ع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ع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ال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ي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كتسب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فيم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نفق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Cs w:val="38"/>
          <w:rtl w:val="true"/>
          <w:lang w:bidi="ar-EG"/>
        </w:rPr>
        <w:t xml:space="preserve">. </w:t>
      </w:r>
      <w:r>
        <w:rPr>
          <w:rFonts w:cs="AF_Najed"/>
          <w:sz w:val="40"/>
          <w:sz w:val="40"/>
          <w:szCs w:val="38"/>
          <w:rtl w:val="true"/>
          <w:lang w:bidi="ar-EG"/>
        </w:rPr>
        <w:t>وع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جسم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يم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بلا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7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3"/>
        </w:numPr>
        <w:ind w:left="804" w:right="0" w:hanging="44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و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40"/>
          <w:szCs w:val="38"/>
          <w:rtl w:val="true"/>
          <w:lang w:bidi="ar-EG"/>
        </w:rPr>
        <w:t>]</w:t>
      </w:r>
      <w:r>
        <w:rPr>
          <w:rFonts w:cs="AF_Najed"/>
          <w:sz w:val="40"/>
          <w:szCs w:val="38"/>
          <w:rtl w:val="true"/>
          <w:lang w:bidi="ar-EG"/>
        </w:rPr>
        <w:t xml:space="preserve">... </w:t>
      </w:r>
      <w:r>
        <w:rPr>
          <w:rFonts w:cs="AF_Najed"/>
          <w:sz w:val="40"/>
          <w:sz w:val="40"/>
          <w:szCs w:val="38"/>
          <w:rtl w:val="true"/>
          <w:lang w:bidi="ar-EG"/>
        </w:rPr>
        <w:t>وستلقو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ربك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يسألك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عمالك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ترجع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عد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كفاراً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و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ضلالاً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ضرب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عضك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رقاب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73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ind w:left="804" w:right="0" w:hanging="44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م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AF_Najed"/>
          <w:sz w:val="40"/>
          <w:sz w:val="40"/>
          <w:szCs w:val="38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و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قض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ي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ناس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و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قيام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ind w:left="804" w:right="0" w:hanging="44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م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كن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ع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نب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  <w:lang w:bidi="ar-EG"/>
        </w:rPr>
        <w:t>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جلس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قا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تبايعون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 </w:t>
      </w:r>
      <w:r>
        <w:rPr>
          <w:rFonts w:cs="AF_Najed"/>
          <w:sz w:val="40"/>
          <w:sz w:val="40"/>
          <w:szCs w:val="38"/>
          <w:rtl w:val="true"/>
          <w:lang w:bidi="ar-EG"/>
        </w:rPr>
        <w:t>عل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ل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تشركو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الل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شيئاً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ل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تز</w:t>
      </w:r>
      <w:r>
        <w:rPr>
          <w:rFonts w:cs="AF_Najed"/>
          <w:sz w:val="40"/>
          <w:sz w:val="40"/>
          <w:szCs w:val="38"/>
          <w:rtl w:val="true"/>
          <w:lang w:bidi="ar-EG"/>
        </w:rPr>
        <w:t>ن</w:t>
      </w:r>
      <w:r>
        <w:rPr>
          <w:rFonts w:cs="AF_Najed"/>
          <w:sz w:val="40"/>
          <w:sz w:val="40"/>
          <w:szCs w:val="38"/>
          <w:rtl w:val="true"/>
          <w:lang w:bidi="ar-EG"/>
        </w:rPr>
        <w:t>و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ل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تسرقو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ل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تقتلو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نفس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ت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حر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ل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إل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الحق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ف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نك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أجر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ل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ل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صاب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 </w:t>
      </w:r>
      <w:r>
        <w:rPr>
          <w:rFonts w:cs="AF_Najed"/>
          <w:sz w:val="40"/>
          <w:sz w:val="40"/>
          <w:szCs w:val="38"/>
          <w:rtl w:val="true"/>
          <w:lang w:bidi="ar-EG"/>
        </w:rPr>
        <w:t>شيئاً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ذلك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ستر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ل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لي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أمر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إل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ل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إ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شاء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ف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ن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إ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شاء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ذ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7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5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أحا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ر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ء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ف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ئ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ا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ط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ؤاخذ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فع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ض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ح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ا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و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ح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قت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ا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ض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بو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ب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اؤ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بي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ت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قر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قرا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ث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ق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با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إ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رد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َيْس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بِرّ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تُوَلُّو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ُجُوهَكُم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قِبَل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مَشْرِق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الْمَغْرِب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لَكِنّ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بِرّ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ن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آمَن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بِاللَّه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الْيَوْم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آخِر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الْمَلائِكَة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الْكِتَاب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النَّبِيِّي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76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لائك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ت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4"/>
          <w:szCs w:val="6"/>
        </w:rPr>
      </w:pPr>
      <w:r>
        <w:rPr>
          <w:rFonts w:cs="Simplified Arabic"/>
          <w:sz w:val="4"/>
          <w:szCs w:val="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عتق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لا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ث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رز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16"/>
        </w:rPr>
      </w:pPr>
      <w:r>
        <w:rPr>
          <w:rFonts w:cs="Simplified Arabic"/>
          <w:sz w:val="32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و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ر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و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ار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وا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ائ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ع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ج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اء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ض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م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ض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فض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از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سب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متن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ائ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تيا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اتْل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لَيْهِم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نَبَأ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بْنَي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آدَم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بِالْحَقّ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ذ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قَرَّب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قُرْبَاناً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َتُقُبِّل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حَدِهِم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لَم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ُتَقَبَّل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ِن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آخَر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َأَقْتُلَنَّك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َّم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َتَقَبَّل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ِن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مُتَّقِين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Cs w:val="34"/>
          <w:rtl w:val="true"/>
          <w:lang w:bidi="ar-EG"/>
        </w:rPr>
        <w:t xml:space="preserve">*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َئِن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بَسَطْت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لَيّ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َدَك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ِتَقْتُلَنِي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ن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بِبَاسِطٍ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َدِي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لَيْك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ِأَقْتُلَك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ِّي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خَاف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لَّه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رَبّ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عَالَمِين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  <w:rtl w:val="true"/>
          <w:lang w:bidi="ar-EG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ور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ئ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ر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ك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ب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ت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عتد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خري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  <w:lang w:bidi="ar-EG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80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تس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موذ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دا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ق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ق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جاش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ضم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عت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ت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عجاب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دوئ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طمئنا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ذ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د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ق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وف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قتل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أ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فس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طلاق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ً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جز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تيا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81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ق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فر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جتمع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ب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ئ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يع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صن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ديد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ائ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شع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ئ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من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حي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تشع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ح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هتماما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عا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قُل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ِّي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خَاف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صَيْت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رَبِّي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ذَاب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َوْمٍ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ظِيمٍ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22"/>
          <w:lang w:bidi="ar-EG"/>
        </w:rPr>
      </w:pPr>
      <w:r>
        <w:rPr>
          <w:rFonts w:cs="Simplified Arabic"/>
          <w:sz w:val="3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ثاني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قيد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يص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منح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ي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ظ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قب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83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و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قر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ئول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س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بغ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يز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ن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د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ا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طار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قا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ق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حيائ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فر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م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صط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م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شع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قا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م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عق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ق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ز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اني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ي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ئم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د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ث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ق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ادت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لاح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ر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اش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يق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ا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ق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أخ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ذ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ق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د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ر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ق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لَمْ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َر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نّ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َعْلَمُ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َا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ِي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سَّمَاوَاتِ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مَا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ِي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أَرْضِ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َا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َكُونُ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نْ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نَجْوَى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ثَلاثَةٍ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لَّا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هُو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رَابِعُهُمْ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لا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خَمْسَةٍ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لَّا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هُو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سَادِسُهُمْ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لا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دْنَى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نْ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ذَلِك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لا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كْثَر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لَّا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هُو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َعَهُمْ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يْن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َا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كَانُوا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ثُمّ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ُنَبِّئُهُمْ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بِمَا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مِلُوا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َوْم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قِيَامَةِ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نّ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بِكُلِّ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شَيْءٍ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ل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8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22"/>
          <w:szCs w:val="24"/>
          <w:lang w:bidi="ar-EG"/>
        </w:rPr>
      </w:pPr>
      <w:r>
        <w:rPr>
          <w:rFonts w:cs="Simplified Arabic"/>
          <w:sz w:val="22"/>
          <w:szCs w:val="24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فه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ا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س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ذهان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ه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قب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فه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ع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كر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AF_Najed"/>
          <w:sz w:val="40"/>
          <w:sz w:val="40"/>
          <w:szCs w:val="38"/>
          <w:rtl w:val="true"/>
          <w:lang w:bidi="ar-EG"/>
        </w:rPr>
        <w:t>إ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ل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دن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مؤ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يضع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لي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كنف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يست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يقو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تعرف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ذنب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كذ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كذ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يقو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نع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يقو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لمت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كذ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كذ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يقو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نع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يقرر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قو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إن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سترت</w:t>
      </w:r>
      <w:r>
        <w:rPr>
          <w:rFonts w:cs="AF_Najed"/>
          <w:sz w:val="40"/>
          <w:sz w:val="40"/>
          <w:szCs w:val="38"/>
          <w:rtl w:val="true"/>
          <w:lang w:bidi="ar-EG"/>
        </w:rPr>
        <w:t>ه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ليك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دني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أن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غفره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ك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يو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يعط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كتاب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حسنات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أم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كاف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يناد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ل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رؤس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أشها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هؤلاء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ذي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كذبو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ل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ربه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ل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عن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ل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ل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ئ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ستشع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ل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غف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ب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نع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قو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ب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شع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و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ظا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بس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نط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قاض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ظا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ب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ق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ذ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د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ذنو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ظا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ب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87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ظل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ل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خ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ائ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جز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س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غ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كب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ل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ق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ثا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م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ا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س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ه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اس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اس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حاس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88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ص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ل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ُقْسِم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بِالنَّفْس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لَّوَّامَةِ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89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ر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لم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لك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ج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ض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ا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90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تس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ق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ر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س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فس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يق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م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دب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قب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ن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لاق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ظ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ع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ق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وجس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ق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ا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طي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ع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تر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ص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دم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ي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قا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رائ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ك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ظ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ل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ر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ض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إ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م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ر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ذنوب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كأن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ص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جب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خاف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قع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لي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إ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فاج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ر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ذنوب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كذبا</w:t>
      </w:r>
      <w:r>
        <w:rPr>
          <w:rFonts w:cs="AF_Najed"/>
          <w:sz w:val="40"/>
          <w:sz w:val="40"/>
          <w:szCs w:val="38"/>
          <w:rtl w:val="true"/>
          <w:lang w:bidi="ar-EG"/>
        </w:rPr>
        <w:t>ب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قع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ل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نف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قا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ه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91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ق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سئول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عد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ن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طو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ابت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راح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تا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اد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ن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سئول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راح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ت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قا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ق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ت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ص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شخص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س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ط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ر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ضاف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و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رز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ع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ق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ة</w:t>
      </w:r>
    </w:p>
    <w:p>
      <w:pPr>
        <w:pStyle w:val="Normal"/>
        <w:ind w:left="0" w:right="0" w:hanging="0"/>
        <w:jc w:val="left"/>
        <w:rPr>
          <w:rFonts w:cs="Simplified Arabic"/>
          <w:sz w:val="2"/>
          <w:szCs w:val="2"/>
          <w:lang w:bidi="ar-EG"/>
        </w:rPr>
      </w:pPr>
      <w:r>
        <w:rPr>
          <w:rFonts w:cs="Simplified Arabic"/>
          <w:sz w:val="2"/>
          <w:szCs w:val="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رائ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ظالم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ظ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ا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ئ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خص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ص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اد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ل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رج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ط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س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ر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ط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خر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ق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وج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تك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ص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ر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نا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ط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و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ظا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حا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غ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طو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يس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ان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اع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ط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وم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اف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د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ق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ن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و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ؤد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ج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د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ج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ه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ج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ب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هم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طم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ف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9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غ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م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ط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يط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واطف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شاع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ختل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ح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ص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طب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ي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ا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ص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جتماعي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ط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سا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0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93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طاع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هد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س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وا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صن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ق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ف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قت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طئ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ص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يق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دف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فع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ذ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عت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ط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فس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طهي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وز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ص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ف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ن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فيع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ن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ر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ه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زه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ح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0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94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ال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ه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ق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ث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ي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ع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هر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ح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ج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ستغف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ج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هر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ستغف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ج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ه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طه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سأ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خ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ج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م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س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كه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ي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زني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ض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ع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تل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ج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بث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و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س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غ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ع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ك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ف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ع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</w:t>
      </w:r>
      <w:r>
        <w:rPr>
          <w:rFonts w:cs="AF_Najed"/>
          <w:sz w:val="40"/>
          <w:sz w:val="40"/>
          <w:szCs w:val="38"/>
          <w:rtl w:val="true"/>
          <w:lang w:bidi="ar-EG"/>
        </w:rPr>
        <w:t>لق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تاب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توب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و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قسمت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ي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م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وسعتهم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Fonts w:cs="Times New Roman"/>
          <w:sz w:val="32"/>
          <w:sz w:val="32"/>
          <w:szCs w:val="32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.</w:t>
      </w:r>
      <w:r>
        <w:rPr>
          <w:rFonts w:cs="Simplified Arabic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9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ل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لم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زني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ر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أ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ج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ق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تقب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ب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تسب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غ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ف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9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ا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ز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هر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ج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ستغف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و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ا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د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د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ع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ب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ض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ن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ف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ص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ع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ع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امد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رج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د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د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غي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ض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ص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ا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ج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EG"/>
        </w:rPr>
        <w:t>]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Fonts w:cs="AF_Najed"/>
          <w:sz w:val="40"/>
          <w:sz w:val="40"/>
          <w:szCs w:val="38"/>
          <w:rtl w:val="true"/>
          <w:lang w:bidi="ar-EG"/>
        </w:rPr>
        <w:t>اذهب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أرضعي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حت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تفطمي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لم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طمت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</w:t>
      </w:r>
      <w:r>
        <w:rPr>
          <w:rFonts w:cs="AF_Najed"/>
          <w:sz w:val="40"/>
          <w:sz w:val="40"/>
          <w:szCs w:val="38"/>
          <w:rtl w:val="true"/>
        </w:rPr>
        <w:t>ت</w:t>
      </w:r>
      <w:r>
        <w:rPr>
          <w:rFonts w:cs="AF_Najed"/>
          <w:sz w:val="40"/>
          <w:sz w:val="40"/>
          <w:szCs w:val="38"/>
          <w:rtl w:val="true"/>
          <w:lang w:bidi="ar-EG"/>
        </w:rPr>
        <w:t>ت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الصب</w:t>
      </w:r>
      <w:r>
        <w:rPr>
          <w:rFonts w:cs="AF_Najed"/>
          <w:sz w:val="40"/>
          <w:sz w:val="40"/>
          <w:szCs w:val="38"/>
          <w:rtl w:val="true"/>
          <w:lang w:bidi="ar-EG"/>
        </w:rPr>
        <w:t>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د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كسر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خب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قا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ي</w:t>
      </w:r>
      <w:r>
        <w:rPr>
          <w:rFonts w:cs="AF_Najed"/>
          <w:sz w:val="40"/>
          <w:sz w:val="40"/>
          <w:szCs w:val="38"/>
          <w:rtl w:val="true"/>
          <w:lang w:bidi="ar-EG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ن</w:t>
      </w:r>
      <w:r>
        <w:rPr>
          <w:rFonts w:cs="AF_Najed"/>
          <w:sz w:val="40"/>
          <w:sz w:val="40"/>
          <w:szCs w:val="38"/>
          <w:rtl w:val="true"/>
        </w:rPr>
        <w:t>ب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ل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ق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طمت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Cs w:val="38"/>
          <w:rtl w:val="true"/>
          <w:lang w:bidi="ar-EG"/>
        </w:rPr>
        <w:t xml:space="preserve">. </w:t>
      </w:r>
      <w:r>
        <w:rPr>
          <w:rFonts w:cs="AF_Najed"/>
          <w:sz w:val="40"/>
          <w:sz w:val="40"/>
          <w:szCs w:val="38"/>
          <w:rtl w:val="true"/>
          <w:lang w:bidi="ar-EG"/>
        </w:rPr>
        <w:t>وق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ك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طعا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دفع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صب</w:t>
      </w:r>
      <w:r>
        <w:rPr>
          <w:rFonts w:cs="AF_Najed"/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إل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ر</w:t>
      </w:r>
      <w:r>
        <w:rPr>
          <w:rFonts w:cs="AF_Najed"/>
          <w:sz w:val="40"/>
          <w:sz w:val="40"/>
          <w:szCs w:val="38"/>
          <w:rtl w:val="true"/>
          <w:lang w:bidi="ar-EG"/>
        </w:rPr>
        <w:t>ج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مسلمي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ث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م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9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شع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فر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ر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ك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وارح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ئ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ل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ر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اعتر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ط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فوس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ره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ت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ن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ج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راف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لب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اب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اه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حمل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ظا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د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ق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شع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ي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ا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رو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ي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خلص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ئي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نس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98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با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فذ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ا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شد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كب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اص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ث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م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صل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سدو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ل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فس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طأ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ر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ر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خ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ر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ط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ر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و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حا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ظ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جا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س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ل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ق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وض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جا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ه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نف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ح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ف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س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ح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خ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صل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اغ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و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تد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ح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صل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تد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جا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متل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ه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ز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نه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ض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با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Simplified Arabic"/>
          <w:sz w:val="32"/>
          <w:szCs w:val="32"/>
          <w:rtl w:val="true"/>
          <w:lang w:bidi="ar-EG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ضي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ه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ط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لغ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ف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ف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كا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منه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خ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ف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صل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رتد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د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ما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قو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ب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دا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و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بغ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ائ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ر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ز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ب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و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اب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كر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ذك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ا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م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ل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ا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ناو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ور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ق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نئ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ا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ا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اء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ق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م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100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ستط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د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ها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رق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ه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ر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جز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ك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ظ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صل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و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ما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حراف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فر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عتقاد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صل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ئ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فس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ق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ت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ئ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غي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بي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بع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ط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قط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ا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اؤ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ف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نه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ق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ي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نع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طم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دأ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حث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غ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طيع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لل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ظ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واستش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س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ب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لا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ك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رتض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ع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ض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فض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ك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ط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ناه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لسف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تمع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ا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خل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ك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ق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ورا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ن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ب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ه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بط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ا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خل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ع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ث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نا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صل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ائ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ذ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س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101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قلب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زي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عاي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وازي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شي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ن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ئ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ائ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ل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ضح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ق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س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ني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آخ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أث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از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ه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ما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بص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تائ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ت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ا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نف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ض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تائ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س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10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ز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ي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حق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ذ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ت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نف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ا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ب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لا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ض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ت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ج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نيوي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س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ب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م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ؤل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اعم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701" w:gutter="0" w:header="720" w:top="1701" w:footer="720" w:bottom="1134"/>
      <w:pgNumType w:start="8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Fonts w:cs="Times New Roman"/>
        <w:rtl w:val="true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هذ رأي بعض النحويين بأن المصدر الصناعي ما كان مزيداً عليه ياء النسب وتاء النسب وتاء النقل </w:t>
      </w:r>
      <w:r>
        <w:rPr>
          <w:rFonts w:cs="Arial" w:ascii="Arial" w:hAnsi="Arial"/>
          <w:sz w:val="24"/>
          <w:szCs w:val="24"/>
          <w:rtl w:val="true"/>
          <w:lang w:bidi="ar-EG"/>
        </w:rPr>
        <w:t>.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 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نظر النحو الوافي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عباس حسن ج</w:t>
      </w:r>
      <w:r>
        <w:rPr>
          <w:rFonts w:cs="Arial" w:ascii="Arial" w:hAnsi="Arial"/>
          <w:sz w:val="24"/>
          <w:szCs w:val="24"/>
          <w:lang w:bidi="ar-EG"/>
        </w:rPr>
        <w:t>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187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3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معجم الوسيط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مجمع اللغة العربية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إبراهيم أنيس دار المعارف مصر ولسان العرب بن منظور ج</w:t>
      </w:r>
      <w:r>
        <w:rPr>
          <w:rFonts w:cs="Arial" w:ascii="Arial" w:hAnsi="Arial"/>
          <w:sz w:val="24"/>
          <w:szCs w:val="24"/>
          <w:lang w:bidi="ar-EG"/>
        </w:rPr>
        <w:t>1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دار صادر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 </w:t>
      </w:r>
      <w:r>
        <w:rPr>
          <w:rFonts w:cs="Arial" w:ascii="Arial" w:hAnsi="Arial"/>
          <w:sz w:val="24"/>
          <w:szCs w:val="24"/>
          <w:lang w:bidi="ar-EG"/>
        </w:rPr>
        <w:t>318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ومعجم مقاييس اللغة العربية لابن فارس ج</w:t>
      </w:r>
      <w:r>
        <w:rPr>
          <w:rFonts w:cs="Arial" w:ascii="Arial" w:hAnsi="Arial"/>
          <w:sz w:val="24"/>
          <w:szCs w:val="24"/>
          <w:lang w:bidi="ar-EG"/>
        </w:rPr>
        <w:t>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124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4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ورة النساء آية رقم 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4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ورة فصلت آية رقم </w:t>
      </w:r>
      <w:r>
        <w:rPr>
          <w:rFonts w:cs="Arial" w:ascii="Arial" w:hAnsi="Arial"/>
          <w:sz w:val="24"/>
          <w:szCs w:val="24"/>
          <w:lang w:bidi="ar-EG"/>
        </w:rPr>
        <w:t>10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          (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سان العرب 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318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صادر </w:t>
      </w:r>
    </w:p>
  </w:footnote>
  <w:footnote w:id="6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  <w:lang w:bidi="ar-EG"/>
        </w:rPr>
      </w:r>
    </w:p>
  </w:footnote>
  <w:footnote w:id="7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لسان العرب بن منظور ج</w:t>
      </w:r>
      <w:r>
        <w:rPr>
          <w:rFonts w:cs="Arial" w:ascii="Arial" w:hAnsi="Arial"/>
          <w:sz w:val="24"/>
          <w:szCs w:val="24"/>
          <w:lang w:bidi="ar-EG"/>
        </w:rPr>
        <w:t>1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 </w:t>
      </w:r>
      <w:r>
        <w:rPr>
          <w:rFonts w:cs="Arial" w:ascii="Arial" w:hAnsi="Arial"/>
          <w:sz w:val="24"/>
          <w:szCs w:val="24"/>
          <w:lang w:bidi="ar-EG"/>
        </w:rPr>
        <w:t>319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دار صادر مادة السين المهملة </w:t>
      </w:r>
    </w:p>
  </w:footnote>
  <w:footnote w:id="8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ورة الرحمن آية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29</w:t>
      </w:r>
      <w:r>
        <w:rPr>
          <w:rFonts w:cs="Arial" w:ascii="Arial" w:hAnsi="Arial"/>
          <w:sz w:val="24"/>
          <w:szCs w:val="24"/>
          <w:rtl w:val="true"/>
          <w:lang w:bidi="ar-EG"/>
        </w:rPr>
        <w:t>)        (</w:t>
      </w:r>
      <w:r>
        <w:rPr>
          <w:rFonts w:cs="Arial" w:ascii="Arial" w:hAnsi="Arial"/>
          <w:sz w:val="24"/>
          <w:szCs w:val="24"/>
          <w:lang w:bidi="ar-EG"/>
        </w:rPr>
        <w:t>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ورة النبأ آية رقم 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   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4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ورة الأعراف آية رقم </w:t>
      </w:r>
      <w:r>
        <w:rPr>
          <w:rFonts w:cs="Arial" w:ascii="Arial" w:hAnsi="Arial"/>
          <w:sz w:val="24"/>
          <w:szCs w:val="24"/>
          <w:lang w:bidi="ar-EG"/>
        </w:rPr>
        <w:t>6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    (</w:t>
      </w:r>
      <w:r>
        <w:rPr>
          <w:rFonts w:cs="Arial" w:ascii="Arial" w:hAnsi="Arial"/>
          <w:sz w:val="24"/>
          <w:szCs w:val="24"/>
          <w:lang w:bidi="ar-EG"/>
        </w:rPr>
        <w:t>5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ورة الأنبياء آية رقم </w:t>
      </w:r>
      <w:r>
        <w:rPr>
          <w:rFonts w:cs="Arial" w:ascii="Arial" w:hAnsi="Arial"/>
          <w:sz w:val="24"/>
          <w:szCs w:val="24"/>
          <w:lang w:bidi="ar-EG"/>
        </w:rPr>
        <w:t>7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9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6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ورة البقرة آية رقم </w:t>
      </w:r>
      <w:r>
        <w:rPr>
          <w:rFonts w:cs="Arial" w:ascii="Arial" w:hAnsi="Arial"/>
          <w:sz w:val="24"/>
          <w:szCs w:val="24"/>
          <w:lang w:bidi="ar-EG"/>
        </w:rPr>
        <w:t>219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   (</w:t>
      </w:r>
      <w:r>
        <w:rPr>
          <w:rFonts w:cs="Arial" w:ascii="Arial" w:hAnsi="Arial"/>
          <w:sz w:val="24"/>
          <w:szCs w:val="24"/>
          <w:lang w:bidi="ar-EG"/>
        </w:rPr>
        <w:t>7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ورة هود آية رقم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46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8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انظر قام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س القرآن أ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 إصلاح الوجوه والنظائر في القرآن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حسين محمد الدامغاني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تحقيق عبد العزيز سيد الأهل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ط</w:t>
      </w:r>
      <w:r>
        <w:rPr>
          <w:rFonts w:cs="Arial" w:ascii="Arial" w:hAnsi="Arial"/>
          <w:sz w:val="24"/>
          <w:szCs w:val="24"/>
          <w:lang w:bidi="ar-EG"/>
        </w:rPr>
        <w:t>5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نة </w:t>
      </w:r>
      <w:r>
        <w:rPr>
          <w:rFonts w:cs="Arial" w:ascii="Arial" w:hAnsi="Arial"/>
          <w:sz w:val="24"/>
          <w:szCs w:val="24"/>
          <w:lang w:bidi="ar-EG"/>
        </w:rPr>
        <w:t>1985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دار العلم للملاين بيروت صـــ </w:t>
      </w:r>
      <w:r>
        <w:rPr>
          <w:rFonts w:cs="Arial" w:ascii="Arial" w:hAnsi="Arial"/>
          <w:sz w:val="24"/>
          <w:szCs w:val="24"/>
          <w:lang w:bidi="ar-EG"/>
        </w:rPr>
        <w:t>22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</w:rPr>
        <w:t>224</w:t>
      </w:r>
    </w:p>
  </w:footnote>
  <w:footnote w:id="11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ورة البقرة آية رقم </w:t>
      </w:r>
      <w:r>
        <w:rPr>
          <w:rFonts w:cs="Arial" w:ascii="Arial" w:hAnsi="Arial"/>
          <w:sz w:val="24"/>
          <w:szCs w:val="24"/>
          <w:lang w:bidi="ar-EG"/>
        </w:rPr>
        <w:t>30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                              (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انظر تفسير بن كثير ج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 </w:t>
      </w:r>
      <w:r>
        <w:rPr>
          <w:rFonts w:cs="Arial" w:ascii="Arial" w:hAnsi="Arial"/>
          <w:sz w:val="24"/>
          <w:szCs w:val="24"/>
          <w:lang w:bidi="ar-EG"/>
        </w:rPr>
        <w:t>69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مسئولية الأخلاقية وأثرها في التربية </w:t>
      </w:r>
      <w:r>
        <w:rPr>
          <w:rFonts w:ascii="Arial" w:hAnsi="Arial" w:cs="Arial"/>
          <w:sz w:val="24"/>
          <w:sz w:val="24"/>
          <w:szCs w:val="24"/>
          <w:rtl w:val="true"/>
        </w:rPr>
        <w:t>الإ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سلامية ط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نة </w:t>
      </w:r>
      <w:r>
        <w:rPr>
          <w:rFonts w:cs="Arial" w:ascii="Arial" w:hAnsi="Arial"/>
          <w:sz w:val="24"/>
          <w:szCs w:val="24"/>
          <w:lang w:bidi="ar-EG"/>
        </w:rPr>
        <w:t>200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أحمد بن حسين المجان السعدي صــ </w:t>
      </w:r>
      <w:r>
        <w:rPr>
          <w:rFonts w:cs="Arial" w:ascii="Arial" w:hAnsi="Arial"/>
          <w:sz w:val="24"/>
          <w:szCs w:val="24"/>
          <w:lang w:bidi="ar-EG"/>
        </w:rPr>
        <w:t>35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دار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الاعتصام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4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نظر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هذا المعني السابق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القض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والقدر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 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الإسلام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د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فاروق الدسوقي ج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24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دار الدعوة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5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ورة </w:t>
      </w:r>
      <w:r>
        <w:rPr>
          <w:rFonts w:ascii="Arial" w:hAnsi="Arial" w:cs="Arial"/>
          <w:sz w:val="24"/>
          <w:sz w:val="24"/>
          <w:szCs w:val="24"/>
          <w:rtl w:val="true"/>
        </w:rPr>
        <w:t>الب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قرة آية رقم </w:t>
      </w:r>
      <w:r>
        <w:rPr>
          <w:rFonts w:cs="Arial" w:ascii="Arial" w:hAnsi="Arial"/>
          <w:sz w:val="24"/>
          <w:szCs w:val="24"/>
          <w:lang w:bidi="ar-EG"/>
        </w:rPr>
        <w:t>286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15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6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الجامع لأحكام القرآن الأمام القرطبي جـ</w:t>
      </w:r>
      <w:r>
        <w:rPr>
          <w:rFonts w:cs="Arial" w:ascii="Arial" w:hAnsi="Arial"/>
          <w:sz w:val="24"/>
          <w:szCs w:val="24"/>
          <w:lang w:bidi="ar-EG"/>
        </w:rPr>
        <w:t>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صـ</w:t>
      </w:r>
      <w:r>
        <w:rPr>
          <w:rFonts w:cs="Arial" w:ascii="Arial" w:hAnsi="Arial"/>
          <w:sz w:val="24"/>
          <w:szCs w:val="24"/>
          <w:lang w:bidi="ar-EG"/>
        </w:rPr>
        <w:t>429</w:t>
      </w:r>
    </w:p>
  </w:footnote>
  <w:footnote w:id="16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7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انظر روضة الناظر لابن قدامة ج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 </w:t>
      </w:r>
      <w:r>
        <w:rPr>
          <w:rFonts w:cs="Arial" w:ascii="Arial" w:hAnsi="Arial"/>
          <w:sz w:val="24"/>
          <w:szCs w:val="24"/>
          <w:lang w:bidi="ar-EG"/>
        </w:rPr>
        <w:t>136</w:t>
      </w:r>
    </w:p>
  </w:footnote>
  <w:footnote w:id="17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موسوعة الفقهية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الكويتية  ج</w:t>
      </w:r>
      <w:r>
        <w:rPr>
          <w:rFonts w:cs="Arial" w:ascii="Arial" w:hAnsi="Arial"/>
          <w:sz w:val="24"/>
          <w:szCs w:val="24"/>
          <w:lang w:bidi="ar-EG"/>
        </w:rPr>
        <w:t>6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245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ورة الأحزاب آية رقم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7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3</w:t>
      </w:r>
      <w:r>
        <w:rPr>
          <w:rFonts w:cs="Arial" w:ascii="Arial" w:hAnsi="Arial"/>
          <w:sz w:val="24"/>
          <w:szCs w:val="24"/>
          <w:rtl w:val="true"/>
          <w:lang w:bidi="ar-EG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تفسير القرآن العظيم للحافظ بن كثير ج</w:t>
      </w:r>
      <w:r>
        <w:rPr>
          <w:rFonts w:cs="Arial" w:ascii="Arial" w:hAnsi="Arial"/>
          <w:sz w:val="24"/>
          <w:szCs w:val="24"/>
          <w:lang w:bidi="ar-EG"/>
        </w:rPr>
        <w:t>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34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مرجع السابق صـــ </w:t>
      </w:r>
      <w:r>
        <w:rPr>
          <w:rFonts w:cs="Arial" w:ascii="Arial" w:hAnsi="Arial"/>
          <w:sz w:val="24"/>
          <w:szCs w:val="24"/>
          <w:lang w:bidi="ar-EG"/>
        </w:rPr>
        <w:t>34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21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قضاء والقدر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دكتور فاروق الدسوقي ج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105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دار الدعوة الإسكندرية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. 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ورة الإسراء آية رقم </w:t>
      </w:r>
      <w:r>
        <w:rPr>
          <w:rFonts w:cs="Arial" w:ascii="Arial" w:hAnsi="Arial"/>
          <w:sz w:val="24"/>
          <w:szCs w:val="24"/>
          <w:lang w:bidi="ar-EG"/>
        </w:rPr>
        <w:t>34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                        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4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ورة الأحزاب آية رقم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15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</w:p>
  </w:footnote>
  <w:footnote w:id="2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5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حيح مسلم عن عبد الله بن عمر رض الله عنها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كتاب الإمارة باب فضيلة الأمام العادل ج</w:t>
      </w:r>
      <w:r>
        <w:rPr>
          <w:rFonts w:cs="Arial" w:ascii="Arial" w:hAnsi="Arial"/>
          <w:sz w:val="24"/>
          <w:szCs w:val="24"/>
          <w:lang w:bidi="ar-EG"/>
        </w:rPr>
        <w:t>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والحديث برقم</w:t>
      </w:r>
      <w:r>
        <w:rPr>
          <w:rFonts w:cs="Arial" w:ascii="Arial" w:hAnsi="Arial"/>
          <w:sz w:val="24"/>
          <w:szCs w:val="24"/>
          <w:lang w:bidi="ar-EG"/>
        </w:rPr>
        <w:t>1829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cs="Arial" w:ascii="Arial" w:hAnsi="Arial"/>
          <w:sz w:val="24"/>
          <w:szCs w:val="24"/>
          <w:rtl w:val="true"/>
          <w:lang w:bidi="ar-EG"/>
        </w:rPr>
      </w:r>
    </w:p>
  </w:footnote>
  <w:footnote w:id="24">
    <w:p>
      <w:pPr>
        <w:pStyle w:val="Footnote"/>
        <w:jc w:val="left"/>
        <w:rPr>
          <w:rFonts w:ascii="Arial" w:hAnsi="Arial" w:eastAsia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الحديث أخرجه الأمام أحم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في المسند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عن أبى عسيب رض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 الله عنه 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lang w:bidi="ar-EG"/>
        </w:rPr>
        <w:t>5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8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الاتجاه الأخلاقي في الإسلام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مقد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يالجن صـــ </w:t>
      </w:r>
      <w:r>
        <w:rPr>
          <w:rFonts w:cs="Arial" w:ascii="Arial" w:hAnsi="Arial"/>
          <w:sz w:val="24"/>
          <w:szCs w:val="24"/>
        </w:rPr>
        <w:t>23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27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العقيدة والأخلاق وأثرهما في حياة الفرد والمجتمع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بيصار أستاذ الفلسفة وعلم العقيدة جامعة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  </w:t>
      </w:r>
      <w:r>
        <w:rPr>
          <w:rFonts w:ascii="Arial" w:hAnsi="Arial" w:cs="Arial"/>
          <w:sz w:val="24"/>
          <w:sz w:val="24"/>
          <w:szCs w:val="24"/>
          <w:rtl w:val="true"/>
        </w:rPr>
        <w:t>الأزهر ط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97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كتبة الأنجلو المصرية صــ </w:t>
      </w:r>
      <w:r>
        <w:rPr>
          <w:rFonts w:cs="Arial" w:ascii="Arial" w:hAnsi="Arial"/>
          <w:sz w:val="24"/>
          <w:szCs w:val="24"/>
        </w:rPr>
        <w:t>22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226</w:t>
      </w:r>
      <w:r>
        <w:rPr>
          <w:rFonts w:cs="Arial" w:ascii="Arial" w:hAnsi="Arial"/>
          <w:sz w:val="24"/>
          <w:szCs w:val="24"/>
          <w:rtl w:val="true"/>
        </w:rPr>
        <w:t xml:space="preserve"> .</w:t>
      </w:r>
    </w:p>
  </w:footnote>
  <w:footnote w:id="2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دستور الأخلاق في القرن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عبد الله دراز صـ </w:t>
      </w:r>
      <w:r>
        <w:rPr>
          <w:rFonts w:cs="Arial" w:ascii="Arial" w:hAnsi="Arial"/>
          <w:sz w:val="24"/>
          <w:szCs w:val="24"/>
        </w:rPr>
        <w:t>14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ـ </w:t>
      </w:r>
      <w:r>
        <w:rPr>
          <w:rFonts w:cs="Arial" w:ascii="Arial" w:hAnsi="Arial"/>
          <w:sz w:val="24"/>
          <w:szCs w:val="24"/>
        </w:rPr>
        <w:t>14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ؤسسة الرسالة </w:t>
      </w:r>
    </w:p>
  </w:footnote>
  <w:footnote w:id="2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سئولية والجزاء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لي عبد الواحد وافي صــ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نهضة مصر </w:t>
      </w:r>
    </w:p>
  </w:footnote>
  <w:footnote w:id="3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بالتفصيل المرجع السابق صـــ </w:t>
      </w:r>
      <w:r>
        <w:rPr>
          <w:rFonts w:cs="Arial" w:ascii="Arial" w:hAnsi="Arial"/>
          <w:sz w:val="24"/>
          <w:szCs w:val="24"/>
        </w:rPr>
        <w:t>4</w:t>
      </w:r>
    </w:p>
  </w:footnote>
  <w:footnote w:id="3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سئولية والجزاء في القرآن د محمد إبراهيم الشافعي صـــ </w:t>
      </w:r>
      <w:r>
        <w:rPr>
          <w:rFonts w:cs="Arial" w:ascii="Arial" w:hAnsi="Arial"/>
          <w:sz w:val="24"/>
          <w:szCs w:val="24"/>
        </w:rPr>
        <w:t>3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سالة دكتوراه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سئولية والجزاء في السنة المطهر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سن صالح العناني رسالة دكتوراه جامعه الأزهر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كلية الأصول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قاهرة </w:t>
      </w:r>
    </w:p>
  </w:footnote>
  <w:footnote w:id="3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شريع الجنائي الإسلامي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عبد القادر عوده ج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39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ؤسسة الرسالة </w:t>
      </w:r>
    </w:p>
  </w:footnote>
  <w:footnote w:id="3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سئولية الجنائية عن الجرائم الاقتصادي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بد الرؤف مهدي صــ </w:t>
      </w:r>
      <w:r>
        <w:rPr>
          <w:rFonts w:cs="Arial" w:ascii="Arial" w:hAnsi="Arial"/>
          <w:sz w:val="24"/>
          <w:szCs w:val="24"/>
        </w:rPr>
        <w:t>16</w:t>
      </w:r>
      <w:r>
        <w:rPr>
          <w:rFonts w:cs="Arial" w:ascii="Arial" w:hAnsi="Arial"/>
          <w:sz w:val="24"/>
          <w:szCs w:val="24"/>
          <w:rtl w:val="true"/>
        </w:rPr>
        <w:t xml:space="preserve"> .- </w:t>
      </w:r>
      <w:r>
        <w:rPr>
          <w:rFonts w:ascii="Arial" w:hAnsi="Arial" w:cs="Arial"/>
          <w:sz w:val="24"/>
          <w:sz w:val="24"/>
          <w:szCs w:val="24"/>
          <w:rtl w:val="true"/>
        </w:rPr>
        <w:t>رسالة دكتوراه ط منشأة المعارف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إسكندرية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) 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بادئ القسم العام من التشريع الجنائي دراسة مقارنة بالشريعة الإسلامي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أفت عبد الفتاح حلاوة </w:t>
      </w:r>
      <w:r>
        <w:rPr>
          <w:rFonts w:cs="Arial" w:ascii="Arial" w:hAnsi="Arial"/>
          <w:sz w:val="24"/>
          <w:szCs w:val="24"/>
        </w:rPr>
        <w:t>199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–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كتبة  الأزهر للطباع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منهور صــ </w:t>
      </w:r>
      <w:r>
        <w:rPr>
          <w:rFonts w:cs="Arial" w:ascii="Arial" w:hAnsi="Arial"/>
          <w:sz w:val="24"/>
          <w:szCs w:val="24"/>
        </w:rPr>
        <w:t>11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3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دعائم الفلسفية للمسئولية الجنائية دار النهضة العربية صــ </w:t>
      </w:r>
      <w:r>
        <w:rPr>
          <w:rFonts w:cs="Arial" w:ascii="Arial" w:hAnsi="Arial"/>
          <w:sz w:val="24"/>
          <w:szCs w:val="24"/>
        </w:rPr>
        <w:t>49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سالة دكتوراه </w:t>
      </w:r>
    </w:p>
  </w:footnote>
  <w:footnote w:id="3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كتاب حق الدولة في العقاب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 مصطفى عبد الفتاح الصيفي </w:t>
      </w:r>
      <w:r>
        <w:rPr>
          <w:rFonts w:cs="Arial" w:ascii="Arial" w:hAnsi="Arial"/>
          <w:sz w:val="24"/>
          <w:szCs w:val="24"/>
          <w:rtl w:val="true"/>
        </w:rPr>
        <w:t>.-</w:t>
      </w:r>
      <w:r>
        <w:rPr>
          <w:rFonts w:ascii="Arial" w:hAnsi="Arial" w:cs="Arial"/>
          <w:sz w:val="24"/>
          <w:sz w:val="24"/>
          <w:szCs w:val="24"/>
          <w:rtl w:val="true"/>
        </w:rPr>
        <w:t>ط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طبعة فريده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نهضة العربية سنة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cs="Arial" w:ascii="Arial" w:hAnsi="Arial"/>
          <w:sz w:val="24"/>
          <w:szCs w:val="24"/>
        </w:rPr>
        <w:t>1985</w:t>
      </w:r>
      <w:r>
        <w:rPr>
          <w:rFonts w:cs="Arial" w:ascii="Arial" w:hAnsi="Arial"/>
          <w:sz w:val="24"/>
          <w:szCs w:val="24"/>
          <w:rtl w:val="true"/>
        </w:rPr>
        <w:t xml:space="preserve">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7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7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38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ارل ماركس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لسوف يهودي ألماني عاش بين سنتي سنة </w:t>
      </w:r>
      <w:r>
        <w:rPr>
          <w:rFonts w:cs="Arial" w:ascii="Arial" w:hAnsi="Arial"/>
          <w:sz w:val="24"/>
          <w:szCs w:val="24"/>
        </w:rPr>
        <w:t>181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188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 وهو عالم اجتماع وفيلسوف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صاحب المذهب المادي التاريخي أو صاحب فلسفة التاريخ المادية بالاشتراك مع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نجلز 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فكر الإسلامي الحديث وصلته بالاستعارة صـــ </w:t>
      </w:r>
      <w:r>
        <w:rPr>
          <w:rFonts w:cs="Arial" w:ascii="Arial" w:hAnsi="Arial"/>
          <w:sz w:val="24"/>
          <w:szCs w:val="24"/>
        </w:rPr>
        <w:t>27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3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الفكر الإسلامي الحديث </w:t>
      </w:r>
      <w:r>
        <w:rPr>
          <w:rFonts w:cs="Arial" w:ascii="Arial" w:hAnsi="Arial"/>
          <w:sz w:val="24"/>
          <w:szCs w:val="24"/>
          <w:rtl w:val="true"/>
        </w:rPr>
        <w:t xml:space="preserve">. /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البهي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كتبة وهبة صـــ </w:t>
      </w:r>
      <w:r>
        <w:rPr>
          <w:rFonts w:cs="Arial" w:ascii="Arial" w:hAnsi="Arial"/>
          <w:sz w:val="24"/>
          <w:szCs w:val="24"/>
        </w:rPr>
        <w:t>28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عريف لانجلز </w:t>
      </w:r>
      <w:r>
        <w:rPr>
          <w:rFonts w:cs="Arial" w:ascii="Arial" w:hAnsi="Arial"/>
          <w:sz w:val="24"/>
          <w:szCs w:val="24"/>
          <w:rtl w:val="true"/>
        </w:rPr>
        <w:t xml:space="preserve">:- </w:t>
      </w:r>
      <w:r>
        <w:rPr>
          <w:rFonts w:ascii="Arial" w:hAnsi="Arial" w:cs="Arial"/>
          <w:sz w:val="24"/>
          <w:sz w:val="24"/>
          <w:szCs w:val="24"/>
          <w:rtl w:val="true"/>
        </w:rPr>
        <w:t>منظر وعالم ‘اجتما</w:t>
      </w:r>
      <w:r>
        <w:rPr>
          <w:rFonts w:ascii="Arial" w:hAnsi="Arial" w:cs="Arial"/>
          <w:sz w:val="24"/>
          <w:sz w:val="24"/>
          <w:szCs w:val="24"/>
          <w:rtl w:val="true"/>
        </w:rPr>
        <w:t>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وفيلسوف ألماني ولد في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ارمن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عرف علي كارل ماركس وكان صديقاً 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 ، عين إنجلز سكرتير اللجنة المركزية لفدرالية الشيوعيين في بروكسل في ربيع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1848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ولد في عام </w:t>
      </w:r>
      <w:r>
        <w:rPr>
          <w:rFonts w:cs="Arial" w:ascii="Arial" w:hAnsi="Arial"/>
          <w:sz w:val="24"/>
          <w:szCs w:val="24"/>
        </w:rPr>
        <w:t>182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توفي عام </w:t>
      </w:r>
      <w:r>
        <w:rPr>
          <w:rFonts w:cs="Arial" w:ascii="Arial" w:hAnsi="Arial"/>
          <w:sz w:val="24"/>
          <w:szCs w:val="24"/>
        </w:rPr>
        <w:t>189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 </w:t>
      </w:r>
    </w:p>
  </w:footnote>
  <w:footnote w:id="4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لم الإسلام المعاصر من مجموعه مقدمات العلوم والمناهج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ور الجندي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>ط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.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أنصار صـــ </w:t>
      </w:r>
      <w:r>
        <w:rPr>
          <w:rFonts w:cs="Arial" w:ascii="Arial" w:hAnsi="Arial"/>
          <w:sz w:val="24"/>
          <w:szCs w:val="24"/>
        </w:rPr>
        <w:t>56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</w:t>
      </w:r>
      <w:r>
        <w:rPr>
          <w:rFonts w:cs="Arial" w:ascii="Arial" w:hAnsi="Arial"/>
          <w:sz w:val="24"/>
          <w:szCs w:val="24"/>
        </w:rPr>
        <w:t>56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 ج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تصرف شديد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4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الفكر الإسلامي الحديث وصلته بالاستعمار الغربي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البهي </w:t>
      </w:r>
      <w:r>
        <w:rPr>
          <w:rFonts w:cs="Arial" w:ascii="Arial" w:hAnsi="Arial"/>
          <w:sz w:val="24"/>
          <w:szCs w:val="24"/>
          <w:rtl w:val="true"/>
        </w:rPr>
        <w:t xml:space="preserve">.-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كتبة وهبة صــ </w:t>
      </w:r>
      <w:r>
        <w:rPr>
          <w:rFonts w:cs="Arial" w:ascii="Arial" w:hAnsi="Arial"/>
          <w:sz w:val="24"/>
          <w:szCs w:val="24"/>
        </w:rPr>
        <w:t>28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تصرف  </w:t>
      </w:r>
    </w:p>
  </w:footnote>
  <w:footnote w:id="43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عريف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ان بول سارتر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و أديب وفيلسوف فرنسي ولد عام </w:t>
      </w:r>
      <w:r>
        <w:rPr>
          <w:rFonts w:cs="Arial" w:ascii="Arial" w:hAnsi="Arial"/>
          <w:sz w:val="24"/>
          <w:szCs w:val="24"/>
        </w:rPr>
        <w:t>190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عد أشهر الوجوديين في فرنسا واقترنت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وجودية باسم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هو مادي ملحد تعد فلسفة سارتر تعبيراً عن يأس إنسان ما بعد الحرب وبصفة خاصة يأس الإنسان 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>الفرنسي الذي هزمته النازية سر هزيمة ، كما يمكن اعتبار هذه الفلسفة أيدلوجية لإنسان يفتقر إلي المعتقدات والأسرة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لهدف والحياة انظر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اريخ الفلسفة الحديثة يوسف كرم صـــ </w:t>
      </w:r>
      <w:r>
        <w:rPr>
          <w:rFonts w:cs="Arial" w:ascii="Arial" w:hAnsi="Arial"/>
          <w:sz w:val="24"/>
          <w:szCs w:val="24"/>
        </w:rPr>
        <w:t>457</w:t>
      </w:r>
    </w:p>
  </w:footnote>
  <w:footnote w:id="4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لسفة التربية واتجاهاتها ومدارسها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منير مرسي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لم الكتب القاهرة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98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22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45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مشكلة الحرية  زكريا إبراهيم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>ط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.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معرفة للطباعة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18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19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كذلك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المسئولية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لاقية والجزاء عليها 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حمد عبد العزيز الحلبي صـــ </w:t>
      </w:r>
      <w:r>
        <w:rPr>
          <w:rFonts w:cs="Arial" w:ascii="Arial" w:hAnsi="Arial"/>
          <w:sz w:val="24"/>
          <w:szCs w:val="24"/>
        </w:rPr>
        <w:t>8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كتبة الرشد بالرياض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لسفة التربية وإتجاهتها ومدارسها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ط دار الكتب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قاهرة سنة </w:t>
      </w:r>
      <w:r>
        <w:rPr>
          <w:rFonts w:cs="Arial" w:ascii="Arial" w:hAnsi="Arial"/>
          <w:sz w:val="24"/>
          <w:szCs w:val="24"/>
        </w:rPr>
        <w:t>198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220</w:t>
      </w:r>
      <w:r>
        <w:rPr>
          <w:rFonts w:cs="Arial" w:ascii="Arial" w:hAnsi="Arial"/>
          <w:sz w:val="24"/>
          <w:szCs w:val="24"/>
          <w:rtl w:val="true"/>
        </w:rPr>
        <w:t xml:space="preserve">   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عريف بــ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ين كركجورد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</w:footnote>
  <w:footnote w:id="4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علم الاجتماع الأخلاقي  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سين عبد الحميد رشوان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امعة الإسكندرية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كتب العلمي للنشر والتوزيع صـ </w:t>
      </w:r>
      <w:r>
        <w:rPr>
          <w:rFonts w:cs="Arial" w:ascii="Arial" w:hAnsi="Arial"/>
          <w:sz w:val="24"/>
          <w:szCs w:val="24"/>
        </w:rPr>
        <w:t>17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نظرية القيم في الفكر المعاصر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صلاح قنصوه ط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تنوير للطباعة والنشر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بنان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 </w:t>
      </w:r>
      <w:r>
        <w:rPr>
          <w:rFonts w:cs="Arial" w:ascii="Arial" w:hAnsi="Arial"/>
          <w:sz w:val="24"/>
          <w:szCs w:val="24"/>
        </w:rPr>
        <w:t>19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تصرف شديد وكذلك ص </w:t>
      </w:r>
      <w:r>
        <w:rPr>
          <w:rFonts w:cs="Arial" w:ascii="Arial" w:hAnsi="Arial"/>
          <w:sz w:val="24"/>
          <w:szCs w:val="24"/>
        </w:rPr>
        <w:t>15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قوتين من هاتين الصفحتين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شكلة الحري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 ذكريا إبراهيم صــ </w:t>
      </w:r>
      <w:r>
        <w:rPr>
          <w:rFonts w:cs="Arial" w:ascii="Arial" w:hAnsi="Arial"/>
          <w:sz w:val="24"/>
          <w:szCs w:val="24"/>
        </w:rPr>
        <w:t>19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19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5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مسئولية الأخلاقية وأثرها في التربية الإسلامية أحمد حسين الموجان السعدي ط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دار الاعتصام القاهرة  صـ</w:t>
      </w:r>
      <w:r>
        <w:rPr>
          <w:rFonts w:cs="Arial" w:ascii="Arial" w:hAnsi="Arial"/>
          <w:sz w:val="24"/>
          <w:szCs w:val="24"/>
        </w:rPr>
        <w:t>4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5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بادئ القسم العام من التشريع الجنائي دراسة مقارنة بالشريعة الإسلامية  د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أفت حلاوة صـــ </w:t>
      </w:r>
      <w:r>
        <w:rPr>
          <w:rFonts w:cs="Arial" w:ascii="Arial" w:hAnsi="Arial"/>
          <w:sz w:val="24"/>
          <w:szCs w:val="24"/>
        </w:rPr>
        <w:t>113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كتبة القاهرة </w:t>
      </w:r>
    </w:p>
  </w:footnote>
  <w:footnote w:id="5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حديث مسلم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عن أم سلمة رضي الله عنها باب الأقضية باب الحكم بالظاهر واللحن بالحجة ج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لحديث برقم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cs="Arial" w:ascii="Arial" w:hAnsi="Arial"/>
          <w:sz w:val="24"/>
          <w:szCs w:val="24"/>
        </w:rPr>
        <w:t>171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5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حجرات جزئ من الآية رقم 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نظر في ذلك معني الفقرة السابقة حقوق الإنسان بين الشريعة والقانون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تاب الأمة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 </w:t>
      </w:r>
      <w:r>
        <w:rPr>
          <w:rFonts w:cs="Arial" w:ascii="Arial" w:hAnsi="Arial"/>
          <w:sz w:val="24"/>
          <w:szCs w:val="24"/>
        </w:rPr>
        <w:t>8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سنة الثانية والعشرون صـ </w:t>
      </w:r>
      <w:r>
        <w:rPr>
          <w:rFonts w:cs="Arial" w:ascii="Arial" w:hAnsi="Arial"/>
          <w:sz w:val="24"/>
          <w:szCs w:val="24"/>
        </w:rPr>
        <w:t>122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صول الدعو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بد الكريم زيدان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>نفس الفكرة بتصرف بسيط</w:t>
      </w:r>
    </w:p>
  </w:footnote>
  <w:footnote w:id="5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مائدة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8</w:t>
      </w:r>
      <w:r>
        <w:rPr>
          <w:rFonts w:cs="Arial" w:ascii="Arial" w:hAnsi="Arial"/>
          <w:sz w:val="24"/>
          <w:szCs w:val="24"/>
          <w:rtl w:val="true"/>
        </w:rPr>
        <w:t>)</w:t>
      </w:r>
    </w:p>
  </w:footnote>
  <w:footnote w:id="57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في ذلك إمتاع الأسماع بما للرسول من أبناء والأموال والحقوق والمتاع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لشيخ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حمد بن علي المقريزي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ححه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محمود محمد شاكر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طبعة لجنة التأليف والترجمة سنة </w:t>
      </w:r>
      <w:r>
        <w:rPr>
          <w:rFonts w:cs="Arial" w:ascii="Arial" w:hAnsi="Arial"/>
          <w:sz w:val="24"/>
          <w:szCs w:val="24"/>
        </w:rPr>
        <w:t>194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ـ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7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8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>وكذلك السيرة النبوية علي محمد الصلابي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 </w:t>
      </w:r>
      <w:r>
        <w:rPr>
          <w:rFonts w:cs="Arial" w:ascii="Arial" w:hAnsi="Arial"/>
          <w:sz w:val="24"/>
          <w:szCs w:val="24"/>
        </w:rPr>
        <w:t>3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إيمان الإسكندرية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أحكام السلطاني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والولايات الديني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اوردي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بن خلدون صــ </w:t>
      </w:r>
      <w:r>
        <w:rPr>
          <w:rFonts w:cs="Arial" w:ascii="Arial" w:hAnsi="Arial"/>
          <w:sz w:val="24"/>
          <w:szCs w:val="24"/>
        </w:rPr>
        <w:t>25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5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شروعية الإسلامي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ستشار علي جريشة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وفاء صــ </w:t>
      </w:r>
      <w:r>
        <w:rPr>
          <w:rFonts w:cs="Arial" w:ascii="Arial" w:hAnsi="Arial"/>
          <w:sz w:val="24"/>
          <w:szCs w:val="24"/>
        </w:rPr>
        <w:t>16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6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حيح مسلم باب فضيلة الإمام العادل عن بن عمر رضي الله عنهما في الإمارة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الحديث برقم </w:t>
      </w:r>
      <w:r>
        <w:rPr>
          <w:rFonts w:cs="Arial" w:ascii="Arial" w:hAnsi="Arial"/>
          <w:sz w:val="24"/>
          <w:szCs w:val="24"/>
        </w:rPr>
        <w:t>182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أحكام السلطاني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إمام الماوردي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بن خلدون صــ 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صول الدعوة 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بد الكريم زيدن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>ط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.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بن عمر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إسكندرية ،صــ </w:t>
      </w:r>
      <w:r>
        <w:rPr>
          <w:rFonts w:cs="Arial" w:ascii="Arial" w:hAnsi="Arial"/>
          <w:sz w:val="24"/>
          <w:szCs w:val="24"/>
        </w:rPr>
        <w:t>6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حجر آية رقم </w:t>
      </w:r>
      <w:r>
        <w:rPr>
          <w:rFonts w:cs="Arial" w:ascii="Arial" w:hAnsi="Arial"/>
          <w:sz w:val="24"/>
          <w:szCs w:val="24"/>
        </w:rPr>
        <w:t>9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9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مختصر تفسير بن كثير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31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امع لأحكام القرآن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قرطبي ج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 </w:t>
      </w:r>
      <w:r>
        <w:rPr>
          <w:rFonts w:cs="Arial" w:ascii="Arial" w:hAnsi="Arial"/>
          <w:sz w:val="24"/>
          <w:szCs w:val="24"/>
        </w:rPr>
        <w:t>60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أعراف آية رقم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6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مختصر تفسير بن كثير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 </w:t>
      </w:r>
      <w:r>
        <w:rPr>
          <w:rFonts w:cs="Arial" w:ascii="Arial" w:hAnsi="Arial"/>
          <w:sz w:val="24"/>
          <w:szCs w:val="24"/>
        </w:rPr>
        <w:t>6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نحل جزء من الآية رقم </w:t>
      </w:r>
      <w:r>
        <w:rPr>
          <w:rFonts w:cs="Arial" w:ascii="Arial" w:hAnsi="Arial"/>
          <w:sz w:val="24"/>
          <w:szCs w:val="24"/>
        </w:rPr>
        <w:t>93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مختصر تفسير بن كثير ج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 </w:t>
      </w:r>
      <w:r>
        <w:rPr>
          <w:rFonts w:cs="Arial" w:ascii="Arial" w:hAnsi="Arial"/>
          <w:sz w:val="24"/>
          <w:szCs w:val="24"/>
        </w:rPr>
        <w:t>345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صافات آية رقم 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rtl w:val="true"/>
        </w:rPr>
        <w:t xml:space="preserve">   </w:t>
      </w:r>
    </w:p>
  </w:footnote>
  <w:footnote w:id="6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sz w:val="24"/>
          <w:szCs w:val="24"/>
          <w:rtl w:val="true"/>
        </w:rPr>
        <w:t xml:space="preserve">       </w:t>
      </w:r>
    </w:p>
  </w:footnote>
  <w:footnote w:id="7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</w:rPr>
        <w:t>مختصر تفسير بن كثير ج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177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ن الترمذي باب صفة القيام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اب في القيامة ج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6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قال حسن صحيح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صحيح مسلم في القيامة باب تغليظ وتحريم الدماء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صحيح مسلم في القيامة باب تغليظ وتحريم الدماء والأموال</w:t>
      </w:r>
    </w:p>
    <w:p>
      <w:pPr>
        <w:pStyle w:val="Footnote"/>
        <w:jc w:val="left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rtl w:val="true"/>
          <w:lang w:bidi="ar-EG"/>
        </w:rPr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صحيح مسلم في الحدود باب الحدود كفارات لأهلها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</w:footnote>
  <w:footnote w:id="7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</w:r>
    </w:p>
  </w:footnote>
  <w:footnote w:id="75">
    <w:p>
      <w:pPr>
        <w:pStyle w:val="Footnote"/>
        <w:jc w:val="left"/>
        <w:rPr>
          <w:rFonts w:ascii="Arial" w:hAnsi="Arial" w:eastAsia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</w:footnote>
  <w:footnote w:id="7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بقرة جزئ من الآية رقم </w:t>
      </w:r>
      <w:r>
        <w:rPr>
          <w:rFonts w:cs="Arial" w:ascii="Arial" w:hAnsi="Arial"/>
          <w:sz w:val="24"/>
          <w:szCs w:val="24"/>
        </w:rPr>
        <w:t>177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صحيح مسلم باب بيان الإيمان من الإسلام ج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 </w:t>
      </w:r>
      <w:r>
        <w:rPr>
          <w:rFonts w:cs="Arial" w:ascii="Arial" w:hAnsi="Arial"/>
          <w:sz w:val="24"/>
          <w:szCs w:val="24"/>
        </w:rPr>
        <w:t>36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سئولية الأخلاقية وأثرها في التربي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حمد بن حسين المرجان السعدي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>ط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اعتصام صـ</w:t>
      </w:r>
      <w:r>
        <w:rPr>
          <w:rFonts w:cs="Arial" w:ascii="Arial" w:hAnsi="Arial"/>
          <w:sz w:val="24"/>
          <w:szCs w:val="24"/>
        </w:rPr>
        <w:t>14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7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مائدة الآيتان رقم </w:t>
      </w:r>
      <w:r>
        <w:rPr>
          <w:rFonts w:cs="Arial" w:ascii="Arial" w:hAnsi="Arial"/>
          <w:sz w:val="24"/>
          <w:szCs w:val="24"/>
        </w:rPr>
        <w:t>2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</w:rPr>
        <w:t>مختصر تفسير بن كثير ج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 </w:t>
      </w:r>
      <w:r>
        <w:rPr>
          <w:rFonts w:cs="Arial" w:ascii="Arial" w:hAnsi="Arial"/>
          <w:sz w:val="24"/>
          <w:szCs w:val="24"/>
        </w:rPr>
        <w:t>50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ظلال القرآن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يد قطب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>دار الشروق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87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8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أنعام الآية رقم </w:t>
      </w:r>
      <w:r>
        <w:rPr>
          <w:rFonts w:cs="Arial" w:ascii="Arial" w:hAnsi="Arial"/>
          <w:sz w:val="24"/>
          <w:szCs w:val="24"/>
        </w:rPr>
        <w:t>1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سورة الزمر آية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3</w:t>
      </w:r>
      <w:r>
        <w:rPr>
          <w:rFonts w:cs="Arial" w:ascii="Arial" w:hAnsi="Arial"/>
          <w:sz w:val="24"/>
          <w:szCs w:val="24"/>
          <w:rtl w:val="true"/>
        </w:rPr>
        <w:t>)</w:t>
      </w:r>
    </w:p>
  </w:footnote>
  <w:footnote w:id="83">
    <w:p>
      <w:pPr>
        <w:pStyle w:val="Footnote"/>
        <w:jc w:val="left"/>
        <w:rPr>
          <w:rFonts w:ascii="Arial" w:hAnsi="Arial" w:eastAsia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إيمان والحيا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سف القرضاوي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ؤسسة الرسال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19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مجادلة آية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</w:footnote>
  <w:footnote w:id="8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حيح البخاري رواه البخاري في عدة مواضع منها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تاب المظالم باب قول الله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لا لعنة الله علي الظالمين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واية عبد الله بن عمر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تح الباري بشرح صحيح البخاري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بن حجر ج</w:t>
      </w:r>
      <w:r>
        <w:rPr>
          <w:rFonts w:cs="Arial" w:ascii="Arial" w:hAnsi="Arial"/>
          <w:sz w:val="24"/>
          <w:szCs w:val="24"/>
        </w:rPr>
        <w:t>16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غد العربي صــ </w:t>
      </w:r>
      <w:r>
        <w:rPr>
          <w:rFonts w:cs="Arial" w:ascii="Arial" w:hAnsi="Arial"/>
          <w:sz w:val="24"/>
          <w:szCs w:val="24"/>
        </w:rPr>
        <w:t>37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رح الحديث ك الأدب باب ستر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ؤمن نفسه  </w:t>
      </w:r>
    </w:p>
  </w:footnote>
  <w:footnote w:id="8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إيمان والحيا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سف القرضاوي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ؤسسة الرسالة صــ </w:t>
      </w:r>
      <w:r>
        <w:rPr>
          <w:rFonts w:cs="Arial" w:ascii="Arial" w:hAnsi="Arial"/>
          <w:sz w:val="24"/>
          <w:szCs w:val="24"/>
        </w:rPr>
        <w:t>19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89">
    <w:p>
      <w:pPr>
        <w:pStyle w:val="Footnote"/>
        <w:spacing w:before="240" w:after="0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قيامة رقم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9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مختصر تفسير بن كثير ج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53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فسير الآية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حديث أخرجه الترمذي من حديث بن مسعود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في صفة القيامة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باب </w:t>
      </w:r>
      <w:r>
        <w:rPr>
          <w:rFonts w:cs="Arial" w:ascii="Arial" w:hAnsi="Arial"/>
          <w:sz w:val="24"/>
          <w:szCs w:val="24"/>
        </w:rPr>
        <w:t>4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–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65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حديث القاهرة </w:t>
      </w:r>
    </w:p>
  </w:footnote>
  <w:footnote w:id="9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دين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حوث ممهدة لدراسة الأديان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عبد الله دراز دار القلم صــ </w:t>
      </w:r>
      <w:r>
        <w:rPr>
          <w:rFonts w:cs="Arial" w:ascii="Arial" w:hAnsi="Arial"/>
          <w:sz w:val="24"/>
          <w:szCs w:val="24"/>
        </w:rPr>
        <w:t>9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9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نفس المصدر السابق صـــ </w:t>
      </w:r>
      <w:r>
        <w:rPr>
          <w:rFonts w:cs="Arial" w:ascii="Arial" w:hAnsi="Arial"/>
          <w:sz w:val="24"/>
          <w:szCs w:val="24"/>
        </w:rPr>
        <w:t>100</w:t>
      </w:r>
    </w:p>
  </w:footnote>
  <w:footnote w:id="9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إيمان والحيا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 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سف القرضاوي صـــ </w:t>
      </w:r>
      <w:r>
        <w:rPr>
          <w:rFonts w:cs="Arial" w:ascii="Arial" w:hAnsi="Arial"/>
          <w:sz w:val="24"/>
          <w:szCs w:val="24"/>
        </w:rPr>
        <w:t>198</w:t>
      </w:r>
    </w:p>
  </w:footnote>
  <w:footnote w:id="9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حيح مسلم كتاب الحدود  باب حد الزنا </w:t>
      </w:r>
    </w:p>
  </w:footnote>
  <w:footnote w:id="9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 والحياة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سف القرضاوي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ؤسسة الرسالة صـ </w:t>
      </w:r>
      <w:r>
        <w:rPr>
          <w:rFonts w:cs="Arial" w:ascii="Arial" w:hAnsi="Arial"/>
          <w:sz w:val="24"/>
          <w:szCs w:val="24"/>
        </w:rPr>
        <w:t>19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9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ردت القصة في اكثر من حديث بصيغ متعددة في صحيح مسلم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تاب الحدود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د الزنا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rtl w:val="true"/>
        </w:rPr>
        <w:t xml:space="preserve">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ظلال القرآن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>سيد قطب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88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شروق بتصرف 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ظلال القرآن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>سيد قطب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881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دار الشروق وانظر كذلك أيضاً المرجع السابق ج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25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شروق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10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إسلام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عيد حوي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كتبة وهبة  الجزئ الرابع صـــ </w:t>
      </w:r>
      <w:r>
        <w:rPr>
          <w:rFonts w:cs="Arial" w:ascii="Arial" w:hAnsi="Arial"/>
          <w:sz w:val="24"/>
          <w:szCs w:val="24"/>
        </w:rPr>
        <w:t>1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0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إسلام سعيد حوي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ً</w:t>
      </w:r>
      <w:r>
        <w:rPr>
          <w:rFonts w:cs="Arial" w:ascii="Arial" w:hAnsi="Arial"/>
          <w:sz w:val="24"/>
          <w:szCs w:val="24"/>
        </w:rPr>
        <w:t>13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كتبة وهبة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ar-SA" w:eastAsia="en-US" w:bidi="ar-EG"/>
      </w:rPr>
    </w:pPr>
    <w:r>
      <w:rPr>
        <w:rtl w:val="true"/>
        <w:lang w:val="ar-SA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353300</wp:posOffset>
              </wp:positionH>
              <wp:positionV relativeFrom="paragraph">
                <wp:posOffset>-90170</wp:posOffset>
              </wp:positionV>
              <wp:extent cx="34290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22680 w 194400"/>
                          <a:gd name="textAreaRight" fmla="*/ 171720 w 194400"/>
                          <a:gd name="textAreaTop" fmla="*/ 22680 h 194400"/>
                          <a:gd name="textAreaBottom" fmla="*/ 1717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18000" y="21600"/>
                            </a:lnTo>
                            <a:arcTo wR="3600" hR="3600" stAng="10800000" swAng="5400000"/>
                            <a:lnTo>
                              <a:pt x="21600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579pt;margin-top:-7.1pt;width:26.95pt;height:26.9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04"/>
        </w:tabs>
        <w:ind w:left="804" w:hanging="444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6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left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raditional Arab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raditional Arabic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ind w:left="360" w:right="360" w:hanging="0"/>
      <w:jc w:val="right"/>
    </w:pPr>
    <w:rPr>
      <w:rFonts w:cs="Times New Roman"/>
      <w:sz w:val="32"/>
      <w:szCs w:val="32"/>
      <w:lang w:bidi="ar-EG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21:14:00Z</dcterms:created>
  <dc:creator>power</dc:creator>
  <dc:description/>
  <dc:language>en-US</dc:language>
  <cp:lastModifiedBy>power</cp:lastModifiedBy>
  <dcterms:modified xsi:type="dcterms:W3CDTF">2005-05-04T02:38:00Z</dcterms:modified>
  <cp:revision>41</cp:revision>
  <dc:subject/>
  <dc:title>الفصل الثاني</dc:title>
</cp:coreProperties>
</file>